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PĆINSKI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užba za urbanizam i prostorno planiran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5-19-171/2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ogošća, 10.02.2026.godi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INSKO VIJEĆE</w:t>
      </w:r>
    </w:p>
    <w:p>
      <w:pPr>
        <w:pStyle w:val="Normal"/>
        <w:ind w:left="61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O G O Š Ć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REDMET: Mišljenje na vijećničku inicijativu broj 14/2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hr-HR"/>
        </w:rPr>
        <w:t xml:space="preserve">Na 14. redovnoj sjednici Općinskog vijeća Vogošća, održanoj 29.01.2026.godine, vijećnica </w:t>
      </w:r>
      <w:r>
        <w:rPr>
          <w:rFonts w:cs="Arial" w:ascii="Arial" w:hAnsi="Arial"/>
          <w:b/>
          <w:bCs/>
          <w:sz w:val="22"/>
          <w:szCs w:val="22"/>
          <w:lang w:val="bs-BA"/>
        </w:rPr>
        <w:t xml:space="preserve">Curić Samira </w:t>
      </w:r>
      <w:r>
        <w:rPr>
          <w:rFonts w:cs="Arial" w:ascii="Arial" w:hAnsi="Arial"/>
          <w:b/>
          <w:sz w:val="22"/>
          <w:szCs w:val="22"/>
          <w:lang w:val="bs-BA"/>
        </w:rPr>
        <w:t>(u ime Kluba vijećnika SDP)</w:t>
      </w:r>
      <w:r>
        <w:rPr>
          <w:rFonts w:cs="Arial" w:ascii="Arial" w:hAnsi="Arial"/>
          <w:sz w:val="22"/>
          <w:szCs w:val="22"/>
          <w:lang w:val="bs-BA"/>
        </w:rPr>
        <w:t xml:space="preserve"> pokrenula je slijedeću inicijativ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 xml:space="preserve">14/20.  </w:t>
      </w:r>
      <w:r>
        <w:rPr>
          <w:rFonts w:cs="Arial" w:ascii="Arial" w:hAnsi="Arial"/>
          <w:sz w:val="22"/>
          <w:szCs w:val="22"/>
          <w:lang w:val="bs-BA"/>
        </w:rPr>
        <w:t xml:space="preserve">Pokrećem </w:t>
      </w:r>
      <w:r>
        <w:rPr>
          <w:rFonts w:cs="Arial" w:ascii="Arial" w:hAnsi="Arial"/>
          <w:sz w:val="22"/>
          <w:szCs w:val="22"/>
          <w:lang w:val="bs-BA" w:eastAsia="en-GB"/>
        </w:rPr>
        <w:t>inicijativu da se u okviru izmjena i dopuna Regulacionog plana „Donja Jošanica A faza“ izvrši uvrštavanje i plansko definisanje izgradnje pješačkog mosta u ulici Braće Kršo, na lokalitetu kod Likvala, koji bi povezivao naselje Donja Jošanica sa glavnom autobuskom stanicom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 w:eastAsia="en-GB"/>
        </w:rPr>
        <w:t>Ističem da je prethodno podnesena inicijativa za izgradnju navedenog mosta razmatrana, ali nije prihvaćena uz obrazloženje da predmetni most nije ucrtan u važeći Regulacioni plan, niti je obuhvaćen Programom prioriteta Općine Vogošća. S obzirom na navedeno, ovom inicijativom predlažem da se kroz izmjenu i dopunu Regulacionog plana otkloni planska prepreka, kako bi se u narednom periodu stvorili preduslovi za realizaciju ovog infrastrukturnog projekta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 w:eastAsia="en-GB"/>
        </w:rPr>
        <w:t>Posebno naglašavam da stanovnici naselja Donja Jošanica već duži niz godina ukazuju na potrebu izgradnje ovog pješačkog mosta i grčevito se bore da se isti realizuje, jer bi njegova izgradnja značajno skratila svakodnevne pješačke rute prema glavnoj autobuskoj stanici, radnim mjestima, obrazovnim i drugim javnim institucijama. Trenutne alternativne pješačke komunikacije su znatno duže, neadekvatne i u pojedinim dijelovima nesigurne, što dodatno otežava svakodnevni život stanovnika ovog područja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 w:eastAsia="en-GB"/>
        </w:rPr>
        <w:t>Izgradnja pješačkog mosta imala bi višestruki značaj – unaprijedila bi sigurnost pješaka, poboljšala funkcionalnu povezanost naselja sa centralnim dijelom općine, te direktno doprinijela kvaliteti života stanovnika Donje Jošanice, što predstavlja legitiman i opravdan javni interes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bs-BA" w:eastAsia="en-GB"/>
        </w:rPr>
        <w:t>Molim nadležnu Službu za urbanizam i prostorno planiranje Općine Vogošća da razmotri ovu inicijativu i u skladu sa zakonskim i planskim procedurama, pokrene postupak izmjene i dopune Regulacionog plana „Donja Jošanica A faza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 w:eastAsia="hr-H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ODGOVOR: </w:t>
      </w:r>
      <w:r>
        <w:rPr>
          <w:rFonts w:cs="Arial" w:ascii="Arial" w:hAnsi="Arial"/>
          <w:sz w:val="22"/>
          <w:szCs w:val="22"/>
          <w:lang w:val="pt-BR"/>
        </w:rPr>
        <w:t xml:space="preserve">Inicijativa proslijeđena </w:t>
      </w:r>
      <w:r>
        <w:rPr>
          <w:rFonts w:cs="Arial" w:ascii="Arial" w:hAnsi="Arial"/>
          <w:bCs/>
          <w:sz w:val="22"/>
          <w:szCs w:val="22"/>
          <w:lang w:val="hr-HR" w:eastAsia="hr-HR"/>
        </w:rPr>
        <w:t>Zavodu za planiranje razvoja Kantona Sarajev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hr-HR" w:eastAsia="hr-HR"/>
        </w:rPr>
      </w:pPr>
      <w:r>
        <w:rPr>
          <w:rFonts w:cs="Arial" w:ascii="Arial" w:hAnsi="Arial"/>
          <w:bCs/>
          <w:sz w:val="22"/>
          <w:szCs w:val="22"/>
          <w:lang w:val="hr-HR" w:eastAsia="hr-HR"/>
        </w:rPr>
        <w:t>Čeka se odgovo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t-BR" w:eastAsia="hr-HR"/>
        </w:rPr>
      </w:pPr>
      <w:r>
        <w:rPr>
          <w:rFonts w:cs="Arial" w:ascii="Arial" w:hAnsi="Arial"/>
          <w:bCs/>
          <w:sz w:val="22"/>
          <w:szCs w:val="22"/>
          <w:lang w:val="pt-BR" w:eastAsia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      </w:t>
      </w:r>
      <w:r>
        <w:rPr>
          <w:rFonts w:cs="Arial" w:ascii="Arial" w:hAnsi="Arial"/>
          <w:sz w:val="22"/>
          <w:szCs w:val="22"/>
          <w:lang w:val="pt-BR"/>
        </w:rPr>
        <w:t>Po ovlaštenj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pt-BR"/>
        </w:rPr>
        <w:t>OPĆINSKOG NAČELN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bs-BA"/>
        </w:rPr>
        <w:t>Mirza Ridžanovi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t-BR"/>
        </w:rPr>
      </w:pPr>
      <w:r>
        <w:rPr>
          <w:rFonts w:cs="Arial" w:ascii="Arial" w:hAnsi="Arial"/>
          <w:i/>
          <w:sz w:val="18"/>
          <w:szCs w:val="18"/>
          <w:lang w:val="pt-BR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both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1304" w:right="1134" w:gutter="0" w:header="0" w:top="993" w:footer="4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 xml:space="preserve">e-mail: </w:t>
    </w:r>
    <w:hyperlink r:id="rId1">
      <w:r>
        <w:rPr>
          <w:rStyle w:val="InternetLink"/>
          <w:rFonts w:cs="Arial" w:ascii="Arial" w:hAnsi="Arial"/>
          <w:sz w:val="18"/>
          <w:szCs w:val="18"/>
          <w:lang w:val="pt-BR"/>
        </w:rPr>
        <w:t>kabinetvogosca@bih.net.ba</w:t>
      </w:r>
    </w:hyperlink>
  </w:p>
  <w:p>
    <w:pPr>
      <w:pStyle w:val="Footer"/>
      <w:jc w:val="center"/>
      <w:rPr>
        <w:rFonts w:ascii="Arial" w:hAnsi="Arial" w:cs="Arial"/>
        <w:sz w:val="18"/>
        <w:szCs w:val="18"/>
        <w:lang w:val="hr-HR"/>
      </w:rPr>
    </w:pPr>
    <w:r>
      <w:rPr>
        <w:rFonts w:cs="Arial" w:ascii="Arial" w:hAnsi="Arial"/>
        <w:sz w:val="18"/>
        <w:szCs w:val="18"/>
        <w:lang w:val="hr-HR"/>
      </w:rPr>
      <w:t>www. vogosca.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2"/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osanica@bih.net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18:00Z</dcterms:created>
  <dc:creator>User</dc:creator>
  <dc:description/>
  <cp:keywords/>
  <dc:language>en-US</dc:language>
  <cp:lastModifiedBy>Mirza Riđanović</cp:lastModifiedBy>
  <cp:lastPrinted>2026-02-10T12:07:00Z</cp:lastPrinted>
  <dcterms:modified xsi:type="dcterms:W3CDTF">2026-02-10T13:17:00Z</dcterms:modified>
  <cp:revision>58</cp:revision>
  <dc:subject/>
  <dc:title>Broj: 02-05-_____/04</dc:title>
</cp:coreProperties>
</file>